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ins w:id="0" w:author="吕凤芝" w:date="2024-11-07T14:35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2</w:t>
        </w:r>
      </w:ins>
    </w:p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动物卫生监督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委托申请书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" w:cs="华文中宋" w:ascii="华文中宋" w:hAnsi="华文中宋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54"/>
        <w:gridCol w:w="1680"/>
        <w:gridCol w:w="1125"/>
        <w:gridCol w:w="1455"/>
        <w:gridCol w:w="1365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相关资质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件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和电话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情况介绍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主要介绍实施项目所具备的优势条件，包括单位情况介绍、技术力量、人员配备、行业经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以及近三个月供应机关事业单位的送贷单原件</w:t>
            </w:r>
            <w:r>
              <w:rPr>
                <w:rFonts w:eastAsia="仿宋_GB2312"/>
                <w:sz w:val="32"/>
                <w:szCs w:val="32"/>
              </w:rPr>
              <w:t>等等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19:42Z</dcterms:created>
  <dc:creator>abc</dc:creator>
  <dc:description/>
  <dc:language>en-US</dc:language>
  <cp:lastModifiedBy>吕凤芝</cp:lastModifiedBy>
  <dcterms:modified xsi:type="dcterms:W3CDTF">2024-11-07T14:3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