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val="en-US" w:eastAsia="zh-CN"/>
        </w:rPr>
        <w:t>附件</w:t>
      </w:r>
      <w:r>
        <w:rPr>
          <w:rFonts w:eastAsia="CESI黑体-GB2312;黑体" w:cs="CESI黑体-GB2312;黑体" w:ascii="CESI黑体-GB2312;黑体" w:hAnsi="CESI黑体-GB2312;黑体"/>
          <w:sz w:val="32"/>
          <w:szCs w:val="32"/>
          <w:lang w:val="en-US" w:eastAsia="zh-CN"/>
        </w:rPr>
        <w:t>1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州市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区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镇（街）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村土地流转情况登记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填报单位（盖章）：                                                        填报日期：   年  月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10"/>
        <w:gridCol w:w="1710"/>
        <w:gridCol w:w="1671"/>
        <w:gridCol w:w="1417"/>
        <w:gridCol w:w="1417"/>
        <w:gridCol w:w="1418"/>
        <w:gridCol w:w="1418"/>
        <w:gridCol w:w="1418"/>
        <w:gridCol w:w="1418"/>
      </w:tblGrid>
      <w:tr>
        <w:trPr>
          <w:trHeight w:val="78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流转农户（转出方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流转地块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流转土地面积（亩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流转起止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流转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流转土地用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转入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确权证书编号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村集体经济组织负责人：                                             填报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840" w:right="0" w:hanging="84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说明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转入方填报农业种养大户、农业企业、合作社、家庭农场等名称，同一转入方经营规模达到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亩以上方可填报；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流转方式填写转包、出租、互换、转让或入股等；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流转土地用途填写粮食、水果、蔬菜、水产养殖、畜牧养殖、花卉或其他等；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此表有村集体经济组织填写并盖章，村（社）公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天；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此表一式三份，村留一份，镇（街）土地流转管理部门两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SI黑体-GB2312">
    <w:altName w:val="黑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27Z</dcterms:created>
  <dc:creator>贺白华1645065101183</dc:creator>
  <dc:description/>
  <dc:language>en-US</dc:language>
  <cp:lastModifiedBy>谢曼莹1673944446715</cp:lastModifiedBy>
  <dcterms:modified xsi:type="dcterms:W3CDTF">2023-02-08T01:46:0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